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before="120" w:after="120"/>
        <w:ind w:left="0" w:hanging="0"/>
        <w:rPr>
          <w:sz w:val="24"/>
        </w:rPr>
      </w:pPr>
      <w:r>
        <w:rPr>
          <w:sz w:val="24"/>
        </w:rPr>
        <w:t>V_RETE  – Vertici di rete</w:t>
      </w:r>
    </w:p>
    <w:p>
      <w:pPr>
        <w:pStyle w:val="Heading2"/>
        <w:numPr>
          <w:ilvl w:val="0"/>
          <w:numId w:val="0"/>
        </w:numPr>
        <w:ind w:left="576" w:hanging="576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578" w:hanging="578"/>
        <w:rPr>
          <w:sz w:val="24"/>
        </w:rPr>
      </w:pPr>
      <w:r>
        <w:rPr>
          <w:sz w:val="24"/>
        </w:rPr>
        <w:t>Documento di decodifica degli attribut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7"/>
        <w:gridCol w:w="1843"/>
        <w:gridCol w:w="2977"/>
        <w:gridCol w:w="4111"/>
      </w:tblGrid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TY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alifica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enumera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ndicatore dell'appartenenza a reti generali (es. IGM95, reti regionali, ….).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gm95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Vertice della rete geodetica fondamentale italiana IGM95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gm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Vertice delle reti “storiche”dell'Istituto Geografico Militare (ante IGM95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im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Vertice delle reti dell'Istituto Idrografico della Marina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tast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Vertice di rete o sottorete catastal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affittimento regionale/provinci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Vertice di rete di raffittimento, appartenente a reti di raffittimento regionali o provinciali, inquadrate nel sistema geodetico ETRF2000-RDN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affittimento di altri enti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Vertice di rete di raffittimento di altri Enti e/o soggetti pubblici o privati, purché inquadrate nel sistema geodetico ETRF2000-RDN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ippo di confi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ippo di confin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ete GNSS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Rete di stazioni permanenti GNSS della rete regionale PiemonteGNSS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ENT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te realizza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00 caratteri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dentifica l'Ente che ha posto in opera la ret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ID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dentifica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50 caratteri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odice di identificazione del vertic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DEG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ertice degradat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boolean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ndica che le coordinate del vertice riportate sono state degradate, in rispetto alle norme di diffusione commerciale dei dati geodetici previsti dall'Ente (0= degradato; 1= non degradato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DAT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um originario coordinate planimetrich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50 caratteri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ndica in quale datum sono originariamente state acquisite le coordinate planimetriche (Roma40, ED50, WGS84/ETRF89, WGS84/ETRF2000, …). Il campo viene lasciato come campo libero (non Enumerato) per venire incontro alle esigenze futur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QTO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 ortometric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real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Quota ortometrica del vertic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OQO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igine della quota ortometric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enumera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ndica il metodo attraverso il quale è stata determinata la quota ortometrica del vertice (interpolazione del modello di geoide con i grigliati IGM, livellazione trigonometrica o geometrica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polazione modello del geoid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1 (italgeo99)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nterpolazione utilizzando i grigliati GR1 di IGM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2 (italgeo2005)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nterpolazione utilizzando i grigliati GR2 di IGM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k1 (italgeo99)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nterpolazione utilizzando i grigliati GK1 di IGM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k2 (italgeo2005)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nterpolazione utilizzando i grigliati GK2 di IGM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dattamento loc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vellazione trigonometrica o tacheometric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vellazione geometric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QTE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 ellissoidic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real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Quota ellissoidica del pun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_RETE_IGM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dentificatore IGM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50 caratteri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odice di identificazione del vertice secondo il catalogo IGM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DO_PROD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do produ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ore enumera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Modalità secondo le quali è stato prodotto il dato o fonte da cui proviene nel caso in cui il dato non sia di nuova produzion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ilievo speditiv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rtofot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ilievo fotogrammetric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tr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arta Tecnica Regional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2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eakli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ilievo topografic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anche dati ester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sci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2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rre crud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3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b topografici regione liguri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tre fonti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gi decreti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_ACQ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 acquis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Data in cui è stata effettuata l’acquisizione del dato o data di riferimento della fonte (nel caso di dato fotorestituito è la data del volo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_AGG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 aggiornament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Data in cui è stato effettuato l’aggiornamento dell’oggetto, sulla base del dato acquisi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_FINE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 fine validità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Data di fine validità dell'ogget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_ACQ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cala acquis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ore enumera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Scala alla quale l'oggetto è stato acquisi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:1000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:2000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:5000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:10000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29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tro / non applicabi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Altro valore di scala, o scala non applicabile per il dato in ogget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TE_FOR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te forni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ringa (40 caratteri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Ente che ha fornito il dat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TE_PROD</w:t>
            </w:r>
          </w:p>
        </w:tc>
        <w:tc>
          <w:tcPr>
            <w:tcW w:w="482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te produt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ringa (40 caratteri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Soggetto  che ha prodotto il dato</w:t>
            </w:r>
          </w:p>
        </w:tc>
      </w:tr>
    </w:tbl>
    <w:p>
      <w:pPr>
        <w:pStyle w:val="StileTitolo1TIMESROMAN10ptCorsivoBluscur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_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7"/>
    </w:tblGrid>
    <w:tr>
      <w:trPr/>
      <w:tc>
        <w:tcPr>
          <w:tcW w:w="10467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pag.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3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color w:val="808080"/>
              <w:sz w:val="20"/>
            </w:rPr>
            <w:t xml:space="preserve">  di  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3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color w:val="000000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color w:val="000000"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PopulatedColaps">
    <w:name w:val="fontPopulatedColaps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F00000"/>
      <w:sz w:val="18"/>
      <w:szCs w:val="18"/>
      <w:lang w:val="it-IT" w:bidi="ar-SA" w:eastAsia="zh-CN"/>
    </w:rPr>
  </w:style>
  <w:style w:type="paragraph" w:styleId="Contents1">
    <w:name w:val="TOC 1"/>
    <w:basedOn w:val="Normal"/>
    <w:next w:val="Normal"/>
    <w:pPr/>
    <w:rPr>
      <w:rFonts w:ascii="TIMES_ROMAN;Times New Roman" w:hAnsi="TIMES_ROMAN;Times New Roman" w:cs="TIMES_ROMAN;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_ROMAN;Times New Roman" w:hAnsi="TIMES_ROMAN;Times New Roman" w:cs="TIMES_ROMAN;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_ROMAN;Times New Roman" w:hAnsi="TIMES_ROMAN;Times New Roman" w:cs="TIMES_ROMAN;Times New Roman"/>
    </w:rPr>
  </w:style>
  <w:style w:type="paragraph" w:styleId="FontPopulated">
    <w:name w:val="fontPopulated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000078"/>
      <w:sz w:val="18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TIMESROMAN10ptCorsivoBluscuro">
    <w:name w:val="Stile Titolo 1 + TIMES_ROMAN 10 pt Corsivo Blu scuro"/>
    <w:basedOn w:val="Heading1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i/>
      <w:iCs/>
      <w:color w:val="000080"/>
      <w:sz w:val="20"/>
    </w:rPr>
  </w:style>
  <w:style w:type="paragraph" w:styleId="StileTitolo2TIMESROMAN10ptBluscuro">
    <w:name w:val="Stile Titolo 2 + TIMES_ROMAN 10 pt Blu scuro"/>
    <w:basedOn w:val="Heading2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color w:val="000080"/>
      <w:sz w:val="20"/>
    </w:rPr>
  </w:style>
  <w:style w:type="paragraph" w:styleId="StileTitolo3Helvetica10ptNonGrassettoColorepersonaliz">
    <w:name w:val="Stile Titolo 3 + Helvetica 10 pt Non Grassetto Colore personaliz..."/>
    <w:basedOn w:val="Heading3"/>
    <w:qFormat/>
    <w:pPr>
      <w:numPr>
        <w:ilvl w:val="0"/>
        <w:numId w:val="0"/>
      </w:numPr>
      <w:ind w:hanging="0"/>
      <w:outlineLvl w:val="9"/>
    </w:pPr>
    <w:rPr>
      <w:rFonts w:ascii="Helvetica" w:hAnsi="Helvetica" w:cs="Helvetica"/>
      <w:b w:val="false"/>
      <w:bCs w:val="false"/>
      <w:color w:val="0C73A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27:00Z</dcterms:created>
  <dc:creator>Piero</dc:creator>
  <dc:description/>
  <cp:keywords/>
  <dc:language>en-US</dc:language>
  <cp:lastModifiedBy> Mattia De Agostino</cp:lastModifiedBy>
  <cp:lastPrinted>2013-04-11T09:19:00Z</cp:lastPrinted>
  <dcterms:modified xsi:type="dcterms:W3CDTF">2013-05-20T13:13:00Z</dcterms:modified>
  <cp:revision>24</cp:revision>
  <dc:subject/>
  <dc:title>1  Premessa</dc:title>
</cp:coreProperties>
</file>