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before="120" w:after="120"/>
        <w:ind w:left="0" w:hanging="0"/>
        <w:rPr/>
      </w:pPr>
      <w:r>
        <w:rPr/>
        <w:t>Statali_100k_storico</w:t>
      </w:r>
    </w:p>
    <w:p>
      <w:pPr>
        <w:pStyle w:val="Heading2"/>
        <w:numPr>
          <w:ilvl w:val="0"/>
          <w:numId w:val="0"/>
        </w:numPr>
        <w:ind w:left="576" w:hanging="576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0"/>
          <w:numId w:val="0"/>
        </w:numPr>
        <w:ind w:left="578" w:hanging="578"/>
        <w:rPr>
          <w:sz w:val="24"/>
        </w:rPr>
      </w:pPr>
      <w:r>
        <w:rPr>
          <w:sz w:val="24"/>
        </w:rPr>
        <w:t>Documento di decodifica degli attributi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20"/>
        <w:gridCol w:w="4617"/>
        <w:gridCol w:w="4111"/>
      </w:tblGrid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MP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scri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 (n)/stringa (n chr)/reale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EYCOD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dice univoco della strada statale. 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(4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ologia della strada statale: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C</w:t>
              <w:tab/>
              <w:t>raccordo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S</w:t>
              <w:tab/>
              <w:t>strada statale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</w:t>
              <w:tab/>
              <w:t>superstrada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</w:t>
              <w:tab/>
              <w:t>svincolo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G</w:t>
              <w:tab/>
              <w:t>tangenzia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2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UMER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mero della strada stata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4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PECIF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ificazione della strada statale: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S</w:t>
              <w:tab/>
              <w:t>bis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R</w:t>
              <w:tab/>
              <w:t>diramazione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C</w:t>
              <w:tab/>
              <w:t>raccord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3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Nome della strada stata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4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RMSUPS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erstrada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           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           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1)</w:t>
            </w:r>
          </w:p>
        </w:tc>
      </w:tr>
    </w:tbl>
    <w:p>
      <w:pPr>
        <w:pStyle w:val="StileTitolo1TIMESROMAN10ptCorsivoBluscur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_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67"/>
    </w:tblGrid>
    <w:tr>
      <w:trPr/>
      <w:tc>
        <w:tcPr>
          <w:tcW w:w="10467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  <w:sz w:val="20"/>
            </w:rPr>
            <w:t>pag.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  <w:r>
            <w:rPr>
              <w:rFonts w:cs="Times New Roman" w:ascii="Times New Roman" w:hAnsi="Times New Roman"/>
              <w:color w:val="808080"/>
              <w:sz w:val="20"/>
            </w:rPr>
            <w:t xml:space="preserve">  di  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NUMPAGES \* ARABIC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color w:val="000000"/>
      <w:sz w:val="32"/>
      <w:szCs w:val="32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color w:val="000000"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color w:val="000000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PopulatedColaps">
    <w:name w:val="fontPopulatedColaps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F00000"/>
      <w:sz w:val="18"/>
      <w:szCs w:val="18"/>
      <w:lang w:val="it-IT" w:bidi="ar-SA" w:eastAsia="zh-CN"/>
    </w:rPr>
  </w:style>
  <w:style w:type="paragraph" w:styleId="Contents1">
    <w:name w:val="TOC 1"/>
    <w:basedOn w:val="Normal"/>
    <w:next w:val="Normal"/>
    <w:pPr/>
    <w:rPr>
      <w:rFonts w:ascii="TIMES_ROMAN;Times New Roman" w:hAnsi="TIMES_ROMAN;Times New Roman" w:cs="TIMES_ROMAN;Times New Roman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_ROMAN;Times New Roman" w:hAnsi="TIMES_ROMAN;Times New Roman" w:cs="TIMES_ROMAN;Times New Roman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_ROMAN;Times New Roman" w:hAnsi="TIMES_ROMAN;Times New Roman" w:cs="TIMES_ROMAN;Times New Roman"/>
    </w:rPr>
  </w:style>
  <w:style w:type="paragraph" w:styleId="FontPopulated">
    <w:name w:val="fontPopulated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000078"/>
      <w:sz w:val="18"/>
      <w:szCs w:val="18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TIMESROMAN10ptCorsivoBluscuro">
    <w:name w:val="Stile Titolo 1 + TIMES_ROMAN 10 pt Corsivo Blu scuro"/>
    <w:basedOn w:val="Heading1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i/>
      <w:iCs/>
      <w:color w:val="000080"/>
      <w:sz w:val="20"/>
    </w:rPr>
  </w:style>
  <w:style w:type="paragraph" w:styleId="StileTitolo2TIMESROMAN10ptBluscuro">
    <w:name w:val="Stile Titolo 2 + TIMES_ROMAN 10 pt Blu scuro"/>
    <w:basedOn w:val="Heading2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color w:val="000080"/>
      <w:sz w:val="20"/>
    </w:rPr>
  </w:style>
  <w:style w:type="paragraph" w:styleId="StileTitolo3Helvetica10ptNonGrassettoColorepersonaliz">
    <w:name w:val="Stile Titolo 3 + Helvetica 10 pt Non Grassetto Colore personaliz..."/>
    <w:basedOn w:val="Heading3"/>
    <w:qFormat/>
    <w:pPr>
      <w:numPr>
        <w:ilvl w:val="0"/>
        <w:numId w:val="0"/>
      </w:numPr>
      <w:ind w:hanging="0"/>
      <w:outlineLvl w:val="9"/>
    </w:pPr>
    <w:rPr>
      <w:rFonts w:ascii="Helvetica" w:hAnsi="Helvetica" w:cs="Helvetica"/>
      <w:b w:val="false"/>
      <w:bCs w:val="false"/>
      <w:color w:val="0C73A9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5:17:00Z</dcterms:created>
  <dc:creator>skampus</dc:creator>
  <dc:description/>
  <cp:keywords/>
  <dc:language>en-US</dc:language>
  <cp:lastModifiedBy>LUCA Roberta 1777</cp:lastModifiedBy>
  <cp:lastPrinted>2013-04-11T09:19:00Z</cp:lastPrinted>
  <dcterms:modified xsi:type="dcterms:W3CDTF">2014-03-20T11:28:00Z</dcterms:modified>
  <cp:revision>10</cp:revision>
  <dc:subject/>
  <dc:title/>
</cp:coreProperties>
</file>