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pacing w:before="120" w:after="120"/>
        <w:ind w:left="0" w:hanging="0"/>
        <w:rPr>
          <w:sz w:val="24"/>
        </w:rPr>
      </w:pPr>
      <w:r>
        <w:rPr>
          <w:sz w:val="24"/>
        </w:rPr>
        <w:t>Vertici trigonometrici</w:t>
      </w:r>
    </w:p>
    <w:p>
      <w:pPr>
        <w:pStyle w:val="Heading2"/>
        <w:numPr>
          <w:ilvl w:val="0"/>
          <w:numId w:val="0"/>
        </w:numPr>
        <w:ind w:left="576" w:hanging="576"/>
        <w:rPr>
          <w:sz w:val="2"/>
        </w:rPr>
      </w:pPr>
      <w:r>
        <w:rPr>
          <w:sz w:val="2"/>
        </w:rPr>
      </w:r>
    </w:p>
    <w:p>
      <w:pPr>
        <w:pStyle w:val="Heading2"/>
        <w:numPr>
          <w:ilvl w:val="0"/>
          <w:numId w:val="0"/>
        </w:numPr>
        <w:ind w:left="578" w:hanging="578"/>
        <w:rPr>
          <w:sz w:val="24"/>
        </w:rPr>
      </w:pPr>
      <w:r>
        <w:rPr>
          <w:sz w:val="24"/>
        </w:rPr>
        <w:t>Documento di decodifica degli attributi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17"/>
        <w:gridCol w:w="4820"/>
        <w:gridCol w:w="4111"/>
      </w:tblGrid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IGLA</w:t>
            </w:r>
          </w:p>
        </w:tc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igla del vertic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odice di identificazione del vertice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FOGLIO</w:t>
            </w:r>
          </w:p>
        </w:tc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umero del Foglio IGM 1:100.000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tero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UMERO</w:t>
            </w:r>
          </w:p>
        </w:tc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umero progressivo del punto all’interno del Foglio 1:100.000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tero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rPr/>
            </w:pPr>
            <w:r>
              <w:rPr/>
              <w:t>ORDINE</w:t>
            </w:r>
          </w:p>
        </w:tc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dine del vertic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tero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Numero d’ordine del vertice (ordine 1-9)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_EST_GB</w:t>
            </w:r>
          </w:p>
        </w:tc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ordinata Est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alore reale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Coordinata Est nel sistema di riferimento ROMA40/Gauss Boaga desunta da catalogo dei punti trigonometrici IGM 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  <w:t>C_NORD_GB</w:t>
            </w:r>
          </w:p>
        </w:tc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ordinata Nord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alore reale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oordinata Nord nel sistema di riferimento ROMA40/Gauss Boaga desunta da catalogo dei punti trigonometrici IGM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QUOTA</w:t>
            </w:r>
          </w:p>
        </w:tc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Quota 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alore reale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Quota del vertice al piano di paragone, desunta da catalogo dei punti trigonometrici IGM 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QUOTA_SL</w:t>
            </w:r>
          </w:p>
        </w:tc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Quota suolo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alore reale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widowControl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Quota del vertice al suolo, calcolata sottraendo alla QUOTA l’altezza del manufatto, , desunta da catalogo dei punti trigonometrici IGM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NNO</w:t>
            </w:r>
          </w:p>
        </w:tc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nno del rilevo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o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GGETTO</w:t>
            </w:r>
          </w:p>
        </w:tc>
        <w:tc>
          <w:tcPr>
            <w:tcW w:w="48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ggetto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ringa</w:t>
            </w:r>
          </w:p>
        </w:tc>
      </w:tr>
      <w:tr>
        <w:trPr/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keepLines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Ove disponibile, descrizione della materializzazione del vertice</w:t>
            </w:r>
          </w:p>
        </w:tc>
      </w:tr>
    </w:tbl>
    <w:p>
      <w:pPr>
        <w:pStyle w:val="StileTitolo1TIMESROMAN10ptCorsivoBluscur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_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67"/>
    </w:tblGrid>
    <w:tr>
      <w:trPr/>
      <w:tc>
        <w:tcPr>
          <w:tcW w:w="10467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widowControl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  <w:sz w:val="20"/>
            </w:rPr>
            <w:t>pag.</w:t>
          </w:r>
          <w:r>
            <w:rPr>
              <w:rFonts w:cs="Times New Roman" w:ascii="Times New Roman" w:hAnsi="Times New Roman"/>
              <w:color w:val="808080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  <w:color w:val="808080"/>
            </w:rPr>
            <w:instrText xml:space="preserve"> PAGE </w:instrTex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separate"/>
          </w:r>
          <w:r>
            <w:rPr>
              <w:sz w:val="20"/>
              <w:rFonts w:cs="Times New Roman" w:ascii="Times New Roman" w:hAnsi="Times New Roman"/>
              <w:color w:val="808080"/>
            </w:rPr>
            <w:t>1</w: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end"/>
          </w:r>
          <w:r>
            <w:rPr>
              <w:rFonts w:cs="Times New Roman" w:ascii="Times New Roman" w:hAnsi="Times New Roman"/>
              <w:color w:val="808080"/>
              <w:sz w:val="20"/>
            </w:rPr>
            <w:t xml:space="preserve">  di  </w:t>
          </w:r>
          <w:r>
            <w:rPr>
              <w:rFonts w:cs="Times New Roman" w:ascii="Times New Roman" w:hAnsi="Times New Roman"/>
              <w:color w:val="808080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  <w:color w:val="808080"/>
            </w:rPr>
            <w:instrText xml:space="preserve"> NUMPAGES \* ARABIC </w:instrTex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separate"/>
          </w:r>
          <w:r>
            <w:rPr>
              <w:sz w:val="20"/>
              <w:rFonts w:cs="Times New Roman" w:ascii="Times New Roman" w:hAnsi="Times New Roman"/>
              <w:color w:val="808080"/>
            </w:rPr>
            <w:t>1</w: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color w:val="808080"/>
      </w:rPr>
    </w:pPr>
    <w:r>
      <w:rPr>
        <w:rFonts w:cs="Times New Roman" w:ascii="Times New Roman" w:hAnsi="Times New Roman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b/>
      <w:bCs/>
      <w:color w:val="00000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color w:val="000000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color w:val="000000"/>
      <w:sz w:val="26"/>
      <w:szCs w:val="26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color w:val="000000"/>
      <w:sz w:val="16"/>
      <w:szCs w:val="16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color w:val="000000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color w:val="000000"/>
      <w:sz w:val="24"/>
      <w:szCs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PopulatedColaps">
    <w:name w:val="fontPopulatedColaps"/>
    <w:qFormat/>
    <w:pPr>
      <w:widowControl w:val="false"/>
      <w:autoSpaceDE w:val="false"/>
      <w:bidi w:val="0"/>
      <w:jc w:val="center"/>
    </w:pPr>
    <w:rPr>
      <w:rFonts w:ascii="TIMES_ROMAN;Times New Roman" w:hAnsi="TIMES_ROMAN;Times New Roman" w:eastAsia="Times New Roman" w:cs="TIMES_ROMAN;Times New Roman"/>
      <w:b/>
      <w:bCs/>
      <w:color w:val="F00000"/>
      <w:sz w:val="18"/>
      <w:szCs w:val="18"/>
      <w:lang w:val="it-IT" w:bidi="ar-SA" w:eastAsia="zh-CN"/>
    </w:rPr>
  </w:style>
  <w:style w:type="paragraph" w:styleId="Contents1">
    <w:name w:val="TOC 1"/>
    <w:basedOn w:val="Normal"/>
    <w:next w:val="Normal"/>
    <w:pPr/>
    <w:rPr>
      <w:rFonts w:ascii="TIMES_ROMAN;Times New Roman" w:hAnsi="TIMES_ROMAN;Times New Roman" w:cs="TIMES_ROMAN;Times New Roman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_ROMAN;Times New Roman" w:hAnsi="TIMES_ROMAN;Times New Roman" w:cs="TIMES_ROMAN;Times New Roman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_ROMAN;Times New Roman" w:hAnsi="TIMES_ROMAN;Times New Roman" w:cs="TIMES_ROMAN;Times New Roman"/>
    </w:rPr>
  </w:style>
  <w:style w:type="paragraph" w:styleId="FontPopulated">
    <w:name w:val="fontPopulated"/>
    <w:qFormat/>
    <w:pPr>
      <w:widowControl w:val="false"/>
      <w:autoSpaceDE w:val="false"/>
      <w:bidi w:val="0"/>
      <w:jc w:val="center"/>
    </w:pPr>
    <w:rPr>
      <w:rFonts w:ascii="TIMES_ROMAN;Times New Roman" w:hAnsi="TIMES_ROMAN;Times New Roman" w:eastAsia="Times New Roman" w:cs="TIMES_ROMAN;Times New Roman"/>
      <w:b/>
      <w:bCs/>
      <w:color w:val="000078"/>
      <w:sz w:val="18"/>
      <w:szCs w:val="18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TIMESROMAN10ptCorsivoBluscuro">
    <w:name w:val="Stile Titolo 1 + TIMES_ROMAN 10 pt Corsivo Blu scuro"/>
    <w:basedOn w:val="Heading1"/>
    <w:qFormat/>
    <w:pPr>
      <w:numPr>
        <w:ilvl w:val="0"/>
        <w:numId w:val="0"/>
      </w:numPr>
      <w:ind w:hanging="0"/>
      <w:outlineLvl w:val="9"/>
    </w:pPr>
    <w:rPr>
      <w:rFonts w:ascii="TIMES_ROMAN;Times New Roman" w:hAnsi="TIMES_ROMAN;Times New Roman" w:cs="TIMES_ROMAN;Times New Roman"/>
      <w:i/>
      <w:iCs/>
      <w:color w:val="000080"/>
      <w:sz w:val="20"/>
    </w:rPr>
  </w:style>
  <w:style w:type="paragraph" w:styleId="StileTitolo2TIMESROMAN10ptBluscuro">
    <w:name w:val="Stile Titolo 2 + TIMES_ROMAN 10 pt Blu scuro"/>
    <w:basedOn w:val="Heading2"/>
    <w:qFormat/>
    <w:pPr>
      <w:numPr>
        <w:ilvl w:val="0"/>
        <w:numId w:val="0"/>
      </w:numPr>
      <w:ind w:hanging="0"/>
      <w:outlineLvl w:val="9"/>
    </w:pPr>
    <w:rPr>
      <w:rFonts w:ascii="TIMES_ROMAN;Times New Roman" w:hAnsi="TIMES_ROMAN;Times New Roman" w:cs="TIMES_ROMAN;Times New Roman"/>
      <w:color w:val="000080"/>
      <w:sz w:val="20"/>
    </w:rPr>
  </w:style>
  <w:style w:type="paragraph" w:styleId="StileTitolo3Helvetica10ptNonGrassettoColorepersonaliz">
    <w:name w:val="Stile Titolo 3 + Helvetica 10 pt Non Grassetto Colore personaliz..."/>
    <w:basedOn w:val="Heading3"/>
    <w:qFormat/>
    <w:pPr>
      <w:numPr>
        <w:ilvl w:val="0"/>
        <w:numId w:val="0"/>
      </w:numPr>
      <w:ind w:hanging="0"/>
      <w:outlineLvl w:val="9"/>
    </w:pPr>
    <w:rPr>
      <w:rFonts w:ascii="Helvetica" w:hAnsi="Helvetica" w:cs="Helvetica"/>
      <w:b w:val="false"/>
      <w:bCs w:val="false"/>
      <w:color w:val="0C73A9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4:12:00Z</dcterms:created>
  <dc:creator>Piero</dc:creator>
  <dc:description/>
  <cp:keywords/>
  <dc:language>en-US</dc:language>
  <cp:lastModifiedBy>Gianni Siletto</cp:lastModifiedBy>
  <cp:lastPrinted>2013-04-11T09:19:00Z</cp:lastPrinted>
  <dcterms:modified xsi:type="dcterms:W3CDTF">2013-07-10T14:55:00Z</dcterms:modified>
  <cp:revision>7</cp:revision>
  <dc:subject/>
  <dc:title>1  Premessa</dc:title>
</cp:coreProperties>
</file>