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>
          <w:sz w:val="24"/>
        </w:rPr>
      </w:pPr>
      <w:r>
        <w:rPr/>
        <w:t>Limiti amministrativi - Comuni Census 2000 (STORICO)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CTI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gressiv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_COMUN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ivo del Co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ero 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STAT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ice ISTAT del Co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6 caratteri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PONIM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 del Co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 caratteri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_PROVINC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ivo della Provinci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2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IGLA_PROV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igla della Provinci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 caratteri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ONA_ALT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/>
            </w:pPr>
            <w:r>
              <w:rPr/>
              <w:t>Zona altimetrica ISTAT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 caratteri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2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= pianura</w:t>
            </w:r>
          </w:p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= collina</w:t>
            </w:r>
          </w:p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M= montagna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_ZONA_ALT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/>
            </w:pPr>
            <w:r>
              <w:rPr/>
              <w:t>Decodifica della zona altimetr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 caratteri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_CA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del Capoluog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OTA_MIN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minima del Co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OTA_MAX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massima del C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OTA_MEDI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media del C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GB"/>
              </w:rPr>
              <w:t>SHAPE_AREA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perficie del Comu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P_RES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polazione residente alla data del censimen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GB"/>
              </w:rPr>
              <w:t>Intero (6)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11:00Z</dcterms:created>
  <dc:creator>Piero</dc:creator>
  <dc:description/>
  <cp:keywords/>
  <dc:language>en-US</dc:language>
  <cp:lastModifiedBy>Gianni Siletto</cp:lastModifiedBy>
  <cp:lastPrinted>2013-04-11T09:19:00Z</cp:lastPrinted>
  <dcterms:modified xsi:type="dcterms:W3CDTF">2013-07-24T13:31:00Z</dcterms:modified>
  <cp:revision>6</cp:revision>
  <dc:subject/>
  <dc:title>1  Premessa</dc:title>
</cp:coreProperties>
</file>